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 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kování učiva z 1. dílu učebni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Wer seid ihr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 – žáci se ptájí mezi sebo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procvičování gramati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z probraných lekc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časování sloves, pomocných sloves sein a hab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ování sloves do vynechaného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vosled ve větách- žáci upravují do správného tvar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á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: Wer seid ihr? – dialog, porozumě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4:00Z</dcterms:created>
  <dc:creator>pezlova</dc:creator>
  <dc:description/>
  <dc:language>en-US</dc:language>
  <cp:lastModifiedBy>horholová</cp:lastModifiedBy>
  <dcterms:modified xsi:type="dcterms:W3CDTF">2012-02-16T08:14:00Z</dcterms:modified>
  <cp:revision>2</cp:revision>
  <dc:subject/>
  <dc:title/>
</cp:coreProperties>
</file>